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240" w:before="0" w:after="0"/>
        <w:jc w:val="center"/>
        <w:outlineLvl w:val="1"/>
        <w:rPr>
          <w:rFonts w:ascii="Times New Roman" w:hAnsi="Times New Roman" w:cs="Times New Roman"/>
          <w:bCs/>
          <w:color w:val="000000"/>
          <w:sz w:val="32"/>
          <w:szCs w:val="32"/>
        </w:rPr>
      </w:pPr>
      <w:r>
        <w:rPr>
          <w:rFonts w:cs="Times New Roman" w:ascii="Times New Roman" w:hAnsi="Times New Roman"/>
          <w:b/>
          <w:sz w:val="26"/>
          <w:szCs w:val="26"/>
          <w:lang w:val="en-US" w:eastAsia="en-US"/>
        </w:rPr>
        <w:drawing>
          <wp:inline distT="0" distB="0" distL="0" distR="0">
            <wp:extent cx="640715" cy="712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3" r="-26" b="-23"/>
                    <a:stretch>
                      <a:fillRect/>
                    </a:stretch>
                  </pic:blipFill>
                  <pic:spPr bwMode="auto">
                    <a:xfrm>
                      <a:off x="0" y="0"/>
                      <a:ext cx="640715" cy="712470"/>
                    </a:xfrm>
                    <a:prstGeom prst="rect">
                      <a:avLst/>
                    </a:prstGeom>
                  </pic:spPr>
                </pic:pic>
              </a:graphicData>
            </a:graphic>
          </wp:inline>
        </w:drawing>
      </w:r>
    </w:p>
    <w:p>
      <w:pPr>
        <w:pStyle w:val="Normal"/>
        <w:keepNext w:val="true"/>
        <w:widowControl w:val="false"/>
        <w:numPr>
          <w:ilvl w:val="0"/>
          <w:numId w:val="0"/>
        </w:numPr>
        <w:spacing w:lineRule="auto" w:line="240" w:before="0" w:after="0"/>
        <w:jc w:val="center"/>
        <w:outlineLvl w:val="1"/>
        <w:rPr>
          <w:rFonts w:ascii="Times New Roman" w:hAnsi="Times New Roman" w:cs="Times New Roman"/>
          <w:bCs/>
          <w:color w:val="000000"/>
          <w:sz w:val="32"/>
          <w:szCs w:val="32"/>
        </w:rPr>
      </w:pPr>
      <w:r>
        <w:rPr>
          <w:rFonts w:cs="Times New Roman" w:ascii="Times New Roman" w:hAnsi="Times New Roman"/>
          <w:bCs/>
          <w:color w:val="000000"/>
          <w:sz w:val="32"/>
          <w:szCs w:val="32"/>
        </w:rPr>
        <w:t>ДУМА</w:t>
      </w:r>
    </w:p>
    <w:p>
      <w:pPr>
        <w:pStyle w:val="Normal"/>
        <w:keepNext w:val="true"/>
        <w:widowControl w:val="false"/>
        <w:numPr>
          <w:ilvl w:val="0"/>
          <w:numId w:val="0"/>
        </w:numPr>
        <w:spacing w:lineRule="auto" w:line="240" w:before="0" w:after="0"/>
        <w:jc w:val="center"/>
        <w:outlineLvl w:val="1"/>
        <w:rPr/>
      </w:pPr>
      <w:r>
        <w:rPr>
          <w:rFonts w:cs="Times New Roman" w:ascii="Times New Roman" w:hAnsi="Times New Roman"/>
          <w:bCs/>
          <w:color w:val="000000"/>
          <w:sz w:val="28"/>
          <w:szCs w:val="28"/>
        </w:rPr>
        <w:t>ХАНТЫ-МАНСИЙСКОГО АВТОНОМНОГО ОКРУГА – ЮГРЫ</w:t>
      </w:r>
    </w:p>
    <w:p>
      <w:pPr>
        <w:pStyle w:val="Normal"/>
        <w:widowControl w:val="false"/>
        <w:autoSpaceDE w:val="false"/>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ППАРАТ ДУМЫ</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ПРАВОВОЕ УПРАВЛЕНИЕ</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center"/>
        <w:rPr/>
      </w:pPr>
      <w:r>
        <w:rPr>
          <w:rFonts w:cs="Times New Roman" w:ascii="Times New Roman" w:hAnsi="Times New Roman"/>
          <w:color w:val="000000"/>
          <w:sz w:val="18"/>
          <w:szCs w:val="18"/>
        </w:rPr>
        <w:t>ул. Мира, д. 5, г. Ханты-Мансийск, 628006</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xml:space="preserve">Тел.: (3467) 92-58-35 Тел./факс: 39-25-39    </w:t>
      </w:r>
      <w:r>
        <w:rPr>
          <w:rFonts w:cs="Times New Roman" w:ascii="Times New Roman" w:hAnsi="Times New Roman"/>
          <w:color w:val="000000"/>
          <w:sz w:val="18"/>
          <w:szCs w:val="18"/>
          <w:lang w:val="en-US"/>
        </w:rPr>
        <w:t>E</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mai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umahmao</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dumahmao</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 xml:space="preserve"> </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right="-38"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13 сентября 2019 года  </w:t>
        <w:tab/>
        <w:tab/>
        <w:tab/>
        <w:tab/>
        <w:tab/>
        <w:t xml:space="preserve">                                            № 70</w:t>
      </w:r>
    </w:p>
    <w:p>
      <w:pPr>
        <w:pStyle w:val="Normal"/>
        <w:spacing w:lineRule="auto" w:line="240" w:before="0" w:after="0"/>
        <w:ind w:right="-38"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Заключение</w:t>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iCs/>
          <w:color w:val="000000"/>
          <w:sz w:val="28"/>
          <w:szCs w:val="28"/>
        </w:rPr>
        <w:t xml:space="preserve">на проект закона Ханты-Мансийского автономного округа – Югры </w:t>
        <w:br/>
      </w:r>
      <w:r>
        <w:rPr>
          <w:rFonts w:cs="Times New Roman" w:ascii="Times New Roman" w:hAnsi="Times New Roman"/>
          <w:b/>
          <w:sz w:val="28"/>
          <w:szCs w:val="28"/>
        </w:rPr>
        <w:t>"</w:t>
      </w:r>
      <w:r>
        <w:rPr>
          <w:rFonts w:cs="Times New Roman" w:ascii="Times New Roman" w:hAnsi="Times New Roman"/>
          <w:b/>
          <w:bCs/>
          <w:sz w:val="28"/>
          <w:szCs w:val="28"/>
        </w:rPr>
        <w:t>О внесении изменений в Закон Ханты-Мансийского автономного округа – Югры "Об административных правонарушениях"</w:t>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Рассмотрев </w:t>
      </w:r>
      <w:r>
        <w:rPr>
          <w:rFonts w:cs="Times New Roman" w:ascii="Times New Roman" w:hAnsi="Times New Roman"/>
          <w:bCs/>
          <w:sz w:val="28"/>
          <w:szCs w:val="28"/>
        </w:rPr>
        <w:t xml:space="preserve">проект закона Ханты-Мансийского автономного округа – Югры </w:t>
      </w:r>
      <w:r>
        <w:rPr>
          <w:rFonts w:cs="Times New Roman" w:ascii="Times New Roman" w:hAnsi="Times New Roman"/>
          <w:bCs/>
          <w:iCs/>
          <w:color w:val="000000"/>
          <w:sz w:val="28"/>
          <w:szCs w:val="28"/>
        </w:rPr>
        <w:t xml:space="preserve">"О внесении изменений в Закон Ханты-Мансийского автономного округа – Югры "Об административных правонарушениях" (далее также </w:t>
      </w:r>
      <w:r>
        <w:rPr>
          <w:rFonts w:cs="Times New Roman" w:ascii="Times New Roman" w:hAnsi="Times New Roman"/>
          <w:sz w:val="28"/>
          <w:szCs w:val="28"/>
        </w:rPr>
        <w:t xml:space="preserve">– </w:t>
      </w:r>
      <w:r>
        <w:rPr>
          <w:rFonts w:cs="Times New Roman" w:ascii="Times New Roman" w:hAnsi="Times New Roman"/>
          <w:bCs/>
          <w:iCs/>
          <w:color w:val="000000"/>
          <w:sz w:val="28"/>
          <w:szCs w:val="28"/>
        </w:rPr>
        <w:t>проект закона, законопроект), внесенный в качестве законодательной инициативы главой города Сургута, Государственно-правовое управление аппарата Думы автономного округа сообщает следующее.</w:t>
      </w:r>
    </w:p>
    <w:p>
      <w:pPr>
        <w:pStyle w:val="Normal"/>
        <w:suppressAutoHyphens w:val="true"/>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Пунктом "к" части 1 статьи 72 Конституции Российской Федерации административное законодательство отнесено к совместному ведению Российской Федерации и субъектов Российской Федерации. По предметам совместного ведения Российской Федерации и субъектов Российской Федерации согласно части 2 статьи 76 Конституции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w:t>
      </w:r>
    </w:p>
    <w:p>
      <w:pPr>
        <w:pStyle w:val="Normal"/>
        <w:suppressAutoHyphens w:val="true"/>
        <w:autoSpaceDE w:val="false"/>
        <w:spacing w:lineRule="auto" w:line="240" w:before="0" w:after="0"/>
        <w:ind w:firstLine="709"/>
        <w:jc w:val="both"/>
        <w:rPr/>
      </w:pPr>
      <w:r>
        <w:rPr>
          <w:rFonts w:cs="Times New Roman" w:ascii="Times New Roman" w:hAnsi="Times New Roman"/>
          <w:bCs/>
          <w:iCs/>
          <w:color w:val="000000"/>
          <w:sz w:val="28"/>
          <w:szCs w:val="28"/>
        </w:rPr>
        <w:t xml:space="preserve">Статьей 1.3.1 Кодекса Российской Федерации об административных правонарушениях (далее также – КоАП РФ) к ведению субъектов Российской Федерации в области законодательства об административных правонарушениях отнесено установление законами субъектов Российской Федерации об административных правонарушениях административной ответственности за нарушение законов и иных нормативных правовых актов субъектов Российской Федерации, нормативных правовых актов органов местного самоуправления. </w:t>
      </w:r>
    </w:p>
    <w:p>
      <w:pPr>
        <w:pStyle w:val="Normal"/>
        <w:suppressAutoHyphens w:val="true"/>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 соответствии с указанным полномочием в Ханты-Мансийском автономном округе – Югре принят Закон Ханты-Мансийского автономного округа – Югры от 11 июня 2010 года № 102-оз "Об административных правонарушениях" (далее – Закон автономного округа № 102-оз).</w:t>
      </w:r>
    </w:p>
    <w:p>
      <w:pPr>
        <w:pStyle w:val="Normal"/>
        <w:suppressAutoHyphens w:val="true"/>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огласно пояснительной записке законопроект направлен на совершенствование законодательства Ханты-Мансийского автономного округа – Югры и предусматривает дополнение Закона автономного округа</w:t>
        <w:br/>
        <w:t>№ 102-оз новыми статьями, устанавливающими административную ответственность за административные правонарушения в сфере благоустройства территорий муниципальных образований автономного округа.</w:t>
      </w:r>
    </w:p>
    <w:p>
      <w:pPr>
        <w:pStyle w:val="Normal"/>
        <w:suppressAutoHyphens w:val="true"/>
        <w:autoSpaceDE w:val="false"/>
        <w:spacing w:lineRule="auto" w:line="240" w:before="0" w:after="0"/>
        <w:ind w:firstLine="709"/>
        <w:jc w:val="both"/>
        <w:rPr/>
      </w:pPr>
      <w:r>
        <w:rPr>
          <w:rFonts w:cs="Times New Roman" w:ascii="Times New Roman" w:hAnsi="Times New Roman"/>
          <w:bCs/>
          <w:iCs/>
          <w:color w:val="000000"/>
          <w:sz w:val="28"/>
          <w:szCs w:val="28"/>
        </w:rPr>
        <w:t xml:space="preserve">Исходя из положений Федерального закона от 6 октября 2003 года </w:t>
        <w:br/>
        <w:t xml:space="preserve">№ 131-ФЗ "Об общих принципах организации местного самоуправления в Российской Федерации" (пункт 1 статьи 2, пункт 19 части 1, часть 3 статьи 14, часть 2 статьи 15, пункт 25 части 1 статьи 16, статья 45.1), устанавливающих полномочия органов местного самоуправления по утверждению правил благоустройства территории муниципального образования (далее также – правила благоустройства), а также, определяющих их содержание, указанные правила являются муниципальным правовым актом, установление административной ответственности за нарушение которого соответствует законодательной компетенции субъекта Российской Федерации. </w:t>
      </w:r>
    </w:p>
    <w:p>
      <w:pPr>
        <w:pStyle w:val="Normal"/>
        <w:spacing w:lineRule="auto" w:line="240" w:before="0" w:after="0"/>
        <w:ind w:firstLine="708"/>
        <w:jc w:val="both"/>
        <w:rPr/>
      </w:pPr>
      <w:r>
        <w:rPr>
          <w:rFonts w:cs="Times New Roman" w:ascii="Times New Roman" w:hAnsi="Times New Roman"/>
          <w:bCs/>
          <w:iCs/>
          <w:color w:val="000000"/>
          <w:sz w:val="28"/>
          <w:szCs w:val="28"/>
        </w:rPr>
        <w:t xml:space="preserve">Вместе с этим Верховный Суд Российской Федерации при рассмотрении дел об оспаривании нормативных правовых актов регионального и муниципального уровней неоднократно </w:t>
      </w:r>
      <w:r>
        <w:rPr>
          <w:rFonts w:cs="Times New Roman" w:ascii="Times New Roman" w:hAnsi="Times New Roman"/>
          <w:sz w:val="28"/>
          <w:szCs w:val="28"/>
        </w:rPr>
        <w:t xml:space="preserve">(например, апелляционные определения Верховного Суда Российской Федерации от 10 октября 2018 года № 70-АПГ18-4, № 74-АПГ18-6) </w:t>
      </w:r>
      <w:r>
        <w:rPr>
          <w:rFonts w:cs="Times New Roman" w:ascii="Times New Roman" w:hAnsi="Times New Roman"/>
          <w:bCs/>
          <w:iCs/>
          <w:color w:val="000000"/>
          <w:sz w:val="28"/>
          <w:szCs w:val="28"/>
        </w:rPr>
        <w:t xml:space="preserve">указывал на следующее: </w:t>
      </w:r>
    </w:p>
    <w:p>
      <w:pPr>
        <w:pStyle w:val="Normal"/>
        <w:spacing w:lineRule="auto" w:line="240" w:before="0" w:after="0"/>
        <w:ind w:firstLine="708"/>
        <w:jc w:val="both"/>
        <w:rPr/>
      </w:pPr>
      <w:r>
        <w:rPr>
          <w:rFonts w:cs="Times New Roman" w:ascii="Times New Roman" w:hAnsi="Times New Roman"/>
          <w:bCs/>
          <w:iCs/>
          <w:color w:val="000000"/>
          <w:sz w:val="28"/>
          <w:szCs w:val="28"/>
        </w:rPr>
        <w:t>диспозиция административной нормы должна отвечать принципу определённости, ясности и недвусмысленности;</w:t>
      </w:r>
    </w:p>
    <w:p>
      <w:pPr>
        <w:pStyle w:val="Normal"/>
        <w:spacing w:lineRule="auto" w:line="240" w:before="0" w:after="0"/>
        <w:ind w:firstLine="708"/>
        <w:jc w:val="both"/>
        <w:rPr/>
      </w:pPr>
      <w:r>
        <w:rPr>
          <w:rFonts w:cs="Times New Roman" w:ascii="Times New Roman" w:hAnsi="Times New Roman"/>
          <w:sz w:val="28"/>
          <w:szCs w:val="28"/>
        </w:rPr>
        <w:t>материальное основание административной ответственности необходимо конкретизировать непосредственно в законе субъекта Российской Федерации об административных правонарушениях;</w:t>
      </w:r>
    </w:p>
    <w:p>
      <w:pPr>
        <w:pStyle w:val="Normal"/>
        <w:spacing w:lineRule="auto" w:line="240" w:before="0" w:after="0"/>
        <w:ind w:firstLine="708"/>
        <w:jc w:val="both"/>
        <w:rPr/>
      </w:pPr>
      <w:r>
        <w:rPr>
          <w:rFonts w:cs="Times New Roman" w:ascii="Times New Roman" w:hAnsi="Times New Roman"/>
          <w:sz w:val="28"/>
          <w:szCs w:val="28"/>
        </w:rPr>
        <w:t>законодатель субъекта Российской Федерации, устанавливая административную ответственность за те или иные административные правонарушения, не вправе вторгаться в сферы отношений, регулирование которых составляет предмет ведения Российской Федерации, а также предмет совместного ведения Российской Федерации и субъектов Российской Федерации при наличии по данному вопросу федерального регулирования;</w:t>
      </w:r>
    </w:p>
    <w:p>
      <w:pPr>
        <w:pStyle w:val="Normal"/>
        <w:spacing w:lineRule="auto" w:line="240" w:before="0" w:after="0"/>
        <w:ind w:firstLine="708"/>
        <w:jc w:val="both"/>
        <w:rPr/>
      </w:pPr>
      <w:r>
        <w:rPr>
          <w:rFonts w:cs="Times New Roman" w:ascii="Times New Roman" w:hAnsi="Times New Roman"/>
          <w:sz w:val="28"/>
          <w:szCs w:val="28"/>
        </w:rPr>
        <w:t xml:space="preserve">предусмотренные законом субъекта Российской Федерации составы административных проступков должны исключать совпадение признаков объективной стороны с составами правонарушений, предусмотренных Кодексом Российской Федерации об административных правонарушениях. </w:t>
      </w:r>
    </w:p>
    <w:p>
      <w:pPr>
        <w:pStyle w:val="Normal"/>
        <w:suppressAutoHyphens w:val="true"/>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нимая во внимание изложенное, по законопроекту сообщается следующее.</w:t>
      </w:r>
    </w:p>
    <w:p>
      <w:pPr>
        <w:pStyle w:val="Normal"/>
        <w:suppressAutoHyphens w:val="true"/>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Пунктом 1 предлагаемой законопроектом статьи 30.4 предусматривается установление административной ответственности за размещение нестационарных объектов на придомовой территории, в арках зданий, на элементах благоустройства, площадках (детских, предназначенных для отдыха, спортивных), транспортных стоянках, на тротуарах, газонах, цветниках и иных территориях, занятых травянистыми растениями, на инженерных сетях и коммуникациях, в охранных зонах инженерных сетей и коммуникаций, в красных линиях (полосах отвода) автомобильных дорог общего пользования в нарушение правил, установленных нормативными правовыми актами органов местного самоуправления.</w:t>
      </w:r>
    </w:p>
    <w:p>
      <w:pPr>
        <w:pStyle w:val="Normal"/>
        <w:suppressAutoHyphens w:val="true"/>
        <w:autoSpaceDE w:val="false"/>
        <w:spacing w:lineRule="auto" w:line="240" w:before="0" w:after="0"/>
        <w:ind w:firstLine="709"/>
        <w:jc w:val="both"/>
        <w:rPr/>
      </w:pPr>
      <w:r>
        <w:rPr>
          <w:rFonts w:cs="Times New Roman" w:ascii="Times New Roman" w:hAnsi="Times New Roman"/>
          <w:bCs/>
          <w:iCs/>
          <w:color w:val="000000"/>
          <w:sz w:val="28"/>
          <w:szCs w:val="28"/>
        </w:rPr>
        <w:t>В обоснование предлагаемой нормы в пояснительной записке к законопроекту приводится Апелляционное определение Верховного Суда Российской Федерации от 27 ноября 2018 года № 44-АПГ18-25. В приведенном судебном решении указывается на возможность установления органами местного самоуправления муниципальных образований требований к размещению и содержанию нестационарных торговых объектов. Вместе с тем необходимо обратить внимание, что мотивировочная часть рассматриваемого документа в вопросе пределов полномочий органов местного самоуправления отсылает к федеральным нормативным правовым актам. Так, Верховным Судом Российской Федерации, в частности, указывается, что законодательство о градостроительной деятельности и изданные в соответствии с ним нормативные правовые акты, а значит, и правила благоустройства, основываются на обеспечении комплексного и устойчивого развития территории на основе территориального планирования, градостроительного зонирования и планировки территории, обеспечении сбалансированного учета экологических, социальных и иных факторов при осуществлении градостроительной деятельности, осуществлением такой деятельности с соблюдением технических регламентов, требований безопасности территорий, инженерно-технических требований, гражданской обороны, обеспечения предупреждения чрезвычайных ситуаций, охраны окружающей среды, экологической безопасности и т.д.</w:t>
      </w:r>
    </w:p>
    <w:p>
      <w:pPr>
        <w:pStyle w:val="Normal"/>
        <w:suppressAutoHyphens w:val="true"/>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 рассматриваемом судебном акте Верховный Суд Российской Федерации непосредственно указал, что размещение, например, нестационарных торговых объектов на придомовых территориях многоквартирных домов запрещено СанПин 2.1.2.2645-10 (постановление Главного государственного санитарного врача РФ от 10 июня 2010 года № 64 "Об утверждении СанПиН 2.1.2.2645-10"). При этом Верховный Суд Российской Федерации отнес к придомовой территории, исходя из предписаний постановления Правительства Российской Федерации </w:t>
        <w:br/>
        <w:t>от 3 апреля 2013 года № 290 "О минимальном перечне услуг и работ, необходимых для обеспечения надлежащего содержания общего имущества в многоквартирном дом, и порядке их оказания и выполнения", в том числе земельный участок, где расположен многоквартирных дом с элементами озеленения и благоустройства, иные предназначенные для обслуживания, эксплуатации и благоустройства данного дома объекты.</w:t>
      </w:r>
    </w:p>
    <w:p>
      <w:pPr>
        <w:pStyle w:val="Normal"/>
        <w:suppressAutoHyphens w:val="true"/>
        <w:autoSpaceDE w:val="false"/>
        <w:spacing w:lineRule="auto" w:line="240" w:before="0" w:after="0"/>
        <w:ind w:firstLine="709"/>
        <w:jc w:val="both"/>
        <w:rPr/>
      </w:pPr>
      <w:r>
        <w:rPr>
          <w:rFonts w:cs="Times New Roman" w:ascii="Times New Roman" w:hAnsi="Times New Roman"/>
          <w:bCs/>
          <w:iCs/>
          <w:color w:val="000000"/>
          <w:sz w:val="28"/>
          <w:szCs w:val="28"/>
        </w:rPr>
        <w:t>В связи с этим следует обратить внимание на правовую позицию Верховного Суда Российской Федерации, неоднократно изложенную в судебных решениях, относительно установления законами субъектов Российской Федерации административной ответственности за нарушение требований, предусмотренных правилами благоустройства территорий муниципальных образований.</w:t>
      </w:r>
    </w:p>
    <w:p>
      <w:pPr>
        <w:pStyle w:val="Normal"/>
        <w:suppressAutoHyphens w:val="true"/>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Так, Апелляционным определением Судебной коллегии по административным делам Верховного Суда Российской Федерации </w:t>
        <w:br/>
        <w:t>от 10 октября 2018 года № 70-АПГ18-4 было отменено решение Суда Ямало-Ненецкого автономного округа по делу об оспаривании отдельных положений Закона Ямало-Ненецкого автономного округа от 16 декабря 2004 года № 81-ЗАО "Об административных правонарушениях" и Правил благоустройства на территории муниципального образования город Салехард. Решением Суда Ямало-Ненецкого автономного округа были признаны недействующими отдельные положения Правил благоустройства города Салехарда и отказано в признании недействующими положений Закона Ямало-Ненецкого автономного округа "Об административных правонарушениях". Верховный Суд Российской Федерации, отменив данный судебный акт, принял противоположное решение, отказав заявителю в признании недействующими положений Правил благоустройства города Салехарда и признав недействующими соответствующие положения Закона ЯНАО "Об административных правонарушениях".</w:t>
      </w:r>
    </w:p>
    <w:p>
      <w:pPr>
        <w:pStyle w:val="Normal"/>
        <w:suppressAutoHyphens w:val="true"/>
        <w:autoSpaceDE w:val="false"/>
        <w:spacing w:lineRule="auto" w:line="240" w:before="0" w:after="0"/>
        <w:ind w:firstLine="709"/>
        <w:jc w:val="both"/>
        <w:rPr/>
      </w:pPr>
      <w:r>
        <w:rPr>
          <w:rFonts w:cs="Times New Roman" w:ascii="Times New Roman" w:hAnsi="Times New Roman"/>
          <w:bCs/>
          <w:iCs/>
          <w:color w:val="000000"/>
          <w:sz w:val="28"/>
          <w:szCs w:val="28"/>
        </w:rPr>
        <w:t xml:space="preserve">При принятии решения Судебная коллегия по административным делам Верховного Суда Российской Федерации исходила из того, что факт воспроизведения в правилах благоустройства положений федерального законодательства сам по себе не может служить основанием для признания оспариваемых норм недействующими в отсутствие противоречий между оспариваемым нормативным правовым актом и положениями федеральных нормативных правовых актов. При этом судебная инстанция указала, что оспариваемые нормы правил благоустройства являются компиляцией требований, предусмотренных федеральным законодательством в сфере благоустройства, административную ответственность за нарушение содержащихся в них правил не устанавливают и обязанностей, не предусмотренных федеральным законодательством, не возлагают. </w:t>
      </w:r>
    </w:p>
    <w:p>
      <w:pPr>
        <w:pStyle w:val="Normal"/>
        <w:suppressAutoHyphens w:val="true"/>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Аналогичная позиция изложена и в иных судебных решениях (апелляционные определения СК по административным делам Верховного Суда РФ от 10 октября 2018 года № 74-АПГ18-6, 26 сентября 2018 года </w:t>
        <w:br/>
        <w:t>№ 19-АПГ18-7).</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Таким образом, учитывая, что, например, размещение нестационарных торговых объектов на придомовых территориях многоквартирных домов (включая, арки, площадки, озелененные территории) запрещено СанПин 2.1.2.2645-10, а административная ответственность за нарушение законодательства в области обеспечения санитарно-эпидемиологического благополучия населения установлена статьей 6.3 КоАП РФ, объективная сторона административного проступка, предусмотренного предлагаемым законопроектом пунктом 1 статьи 30.4, совпадает с составом правонарушения, установленного статьей 6.3 КоАП РФ. По изложенным основаниям выходит за пределы региональной законодательной компетенции и установление административной ответственности за размещение нестационарных объектов в красных линиях (полосах отвода) автомобильных дорог общего пользования. Ответственность за нарушение правил использования полосы отвода и придорожных полос автомобильной дороги установлена статьей 11.21 КоАП РФ. Согласно части 2 указанной статьи к объективной стороне административного проступка отнесены в том числе </w:t>
      </w:r>
      <w:r>
        <w:rPr>
          <w:rFonts w:cs="Times New Roman" w:ascii="Times New Roman" w:hAnsi="Times New Roman"/>
          <w:sz w:val="28"/>
          <w:szCs w:val="28"/>
        </w:rPr>
        <w:t>размещение в границах полосы отвода автомобильной дороги зданий, строений, сооружений и других объектов, не предназначенных для обслуживания автомобильной дороги</w:t>
      </w:r>
      <w:r>
        <w:rPr/>
        <w:t xml:space="preserve"> </w:t>
      </w:r>
      <w:r>
        <w:rPr>
          <w:rFonts w:cs="Times New Roman" w:ascii="Times New Roman" w:hAnsi="Times New Roman"/>
          <w:sz w:val="28"/>
          <w:szCs w:val="28"/>
        </w:rPr>
        <w:t xml:space="preserve">и не относящихся к объектам дорожного сервиса.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также отметить, что в соответствии с пунктом 38 статьи 1 Градостроительного кодекса Российской Федерации под элементами благоустройства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В данной связи заперт на размещение нестационарных объектов на элементах благоустройства, включающих в том числе нестационарные объекты и сооружения, не отвечает критериям </w:t>
      </w:r>
      <w:r>
        <w:rPr>
          <w:rFonts w:cs="Times New Roman" w:ascii="Times New Roman" w:hAnsi="Times New Roman"/>
          <w:bCs/>
          <w:iCs/>
          <w:color w:val="000000"/>
          <w:sz w:val="28"/>
          <w:szCs w:val="28"/>
        </w:rPr>
        <w:t>определенности, ясности и недвусмысленности. Так, пункт 10.2 статьи 1 Градостроительного кодекса Российской Федерации определяет некапитальные строения, сооружения как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 Учитывая определение нестационарного объекта, приведенное в примечании к предлагаемой законопроектом статье 30.4, под нестационарным объектом понимается некапитальное строение сооружение. Вместе с тем Закон автономного округа № 102-оз уже содержит составы административных проступков, совпадающие по признакам объективной стороны с проектируемой нормой пункта 1 статьи 30.4 (статья 21 "нарушение требований к внешнему виду, установке (размещению) и содержанию информационных конструкций"; статья 30.2 "нарушение требований к внешнему виду фасадов зданий, строений, сооружений"; статья 30.3 "нарушение правил содержания детских и спортивных площадок, площадок для выгула животных, малых архитектурных форм" (в части использования малых архитектурных форм не по назначению). При этом пунктом 2 статьи 30.1 Закона автономного округа № 102-оз установлена административная ответственность за любые действия, совершение которых не допускается на расположенных в границах населенных пунктов газонах, цветниках и иных территориях, занятых травянистыми растениями, с целью их охраны правилами благоустройства территории муниципального образования. Диспозиция данной нормы включает запрет на размещение в том числе и нестационарных объектов на газонах, цветниках и иных территориях, занятых травянистыми растениями, если такой запрет установлен правилами благоустройства территории муниципального образования (например, пункт 5 статьи 15, подпункт 5 пункта 21 таблицы 2 Правил благоустройства территории города Сургута, утвержденных решением Думы города Сургута от 26 декабря 2017 года № 206-</w:t>
      </w:r>
      <w:r>
        <w:rPr>
          <w:rFonts w:cs="Times New Roman" w:ascii="Times New Roman" w:hAnsi="Times New Roman"/>
          <w:bCs/>
          <w:iCs/>
          <w:color w:val="000000"/>
          <w:sz w:val="28"/>
          <w:szCs w:val="28"/>
          <w:lang w:val="en-US"/>
        </w:rPr>
        <w:t>VI</w:t>
      </w:r>
      <w:r>
        <w:rPr>
          <w:rFonts w:cs="Times New Roman" w:ascii="Times New Roman" w:hAnsi="Times New Roman"/>
          <w:bCs/>
          <w:iCs/>
          <w:color w:val="000000"/>
          <w:sz w:val="28"/>
          <w:szCs w:val="28"/>
        </w:rPr>
        <w:t xml:space="preserve"> Д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отношении размещения нестационарных объектов в охранных зонах объектов также следует учесть, что, например, размещение объектов мелкорозничной торговли в арках зданий, на газонах, цветниках, площадках (детских, отдыха, спортивных), охранных зонах инженерных сетей запрещено пунктом 6.2. Национального стандарта РФ ГОСТ Р 54608-2011 "Услуги торговли. Общие требования к объектам мелкорозничной торговли", утвержденного приказом Федерального агентства по техническому регулированию и метрологии от 8 декабря 2011 года № 742-ст.  В соответствии со статьей 1.3 КоАП РФ установление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 отнесено к исключительному ведению Российской Федерации. Необходимо также отметить, что термин "инженерные сети и коммуникации" является собирательным и включает совокупность сооружений и коммуникаций для переноса (транспортировки) и передачи воды, воздуха, тепла, газа, электричества к зданиям и сооружениям либо внутри них, для обеспечения топливоснабжения, в том числе газоснабжения, водо- или воздухоснабжения объекта строительства, для удаления или возврата продуктов сгорания, отработанного теплоносителя, канализационных стоков, загрязненного воздуха и т.д. от зданий и сооружений (например, п. 5.4 Национального стандарта РФ ГОСТ Р 58033-2017, утвержденного приказом Федерального агентства по техническому регулированию и метрологии от 19 декабря 2017 года № 2031-ст, таблица 12.4 Свода правил СП 42.13330.2016 "Градостроительство. Планировка и застройка городских и сельских поселений", утвержденного приказом Министерства строительства и жилищно-коммунального хозяйства РФ от 30 декабря 2016 года № 1034/пр). Статьей 105 Земельного кодекса Российской Федерации определены виды зон с особыми условиями использования территорий. К таким зонам в том числе отнесены охранная зона объектов электроэнергетики (объектов электросетевого хозяйства и объектов по производству электрической энергии), охранная зона трубопроводов (газопроводов, нефтепроводов и нефтепродуктопроводов, аммиакопроводов), охранная зона линий и сооружений связи, охранная зона тепловых сетей. Согласно статье 106 Земельного кодекса Российской Федерации положение в отношении каждого вида зон с особыми условиями использования территорий, за исключением зон с особыми условиями использования территорий, которые возникают в силу федерального закона, устанавливается Правительством Российской Федерации. Запрет на использование земельных участков, расположенных в границах соответствующих зон, не соответствующее установленным ограничениям, предусмотрен пунктом 1 статьи 107 Земельного кодекса Российской Федерации, следовательно, установление административной ответственности за его нарушение, исходя из положений пункта 3 части статьи 1.3 Кодекса Российской Федерации об административных правонарушениях, находится в ведении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 учетом изложенного предлагаемая законопроектом редакция п</w:t>
      </w:r>
      <w:r>
        <w:rPr>
          <w:rFonts w:cs="Times New Roman" w:ascii="Times New Roman" w:hAnsi="Times New Roman"/>
          <w:bCs/>
          <w:iCs/>
          <w:color w:val="000000"/>
          <w:sz w:val="28"/>
          <w:szCs w:val="28"/>
        </w:rPr>
        <w:t>ункта 1 статьи 30.4 не согласуется с законодательной компетенцией Думы Ханты-Мансийского автономного округа – Югры.</w:t>
      </w:r>
    </w:p>
    <w:p>
      <w:pPr>
        <w:pStyle w:val="Normal"/>
        <w:autoSpaceDE w:val="false"/>
        <w:spacing w:lineRule="auto" w:line="240" w:before="0" w:after="0"/>
        <w:ind w:firstLine="720"/>
        <w:jc w:val="both"/>
        <w:rPr/>
      </w:pPr>
      <w:r>
        <w:rPr>
          <w:rFonts w:cs="Times New Roman" w:ascii="Times New Roman" w:hAnsi="Times New Roman"/>
          <w:sz w:val="28"/>
          <w:szCs w:val="28"/>
        </w:rPr>
        <w:t>2. Пунктом 2 предлагаемой законопроектом статьи 30.4 предусматривается установление административной ответственности за размещение нестационарных объектов в нарушение правил установленных нормативными правовыми актами органов местного самоуправления, повлекшее уменьшение ширины пешеходных зон до трех метров и менее, препятствие свободному подъезду пожарной, аварийно-спасательной техники или доступу к объектам инженерной инфраструктуры (объектам энергоснабжения и освещения, колодцам, кранам, гидрантам), уменьшение расстояния от края проезжей части до нестационарного объекта до трех и менее метр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данному вопросу стоит отметить, что согласно пункту 7.5.4 Свода правил СП 396.1325800.2018 "Улицы и дороги населенных пунктов. Правила градостроительного проектирования", утвержденного приказом Министерства строительства и жилищно-коммунального хозяйства РФ от 1 августа </w:t>
        <w:br/>
        <w:t>2018 года № 474/пр (далее – Свод правил), на территории пешеходной зоны допускается размещать элементы благоустройства (озеленение, скамьи, декоративные скульптуры и др.), некапитальные нестационарные объекты мелкорозничной торговли и сервиса при условии обеспечения пропуска пешеходных потоков на оставшейся территории с соблюдением требований Свода правил. Пунктом 7.2.4 Свода правил установлено требование, согласно которому ширину тротуара следует определять с учетом прогнозируемой интенсивности пешеходного движения и пропускной способности одной полосы пешеходного движения в соответствии с таблицей 7.1, но принимать не менее указанной в таблицах 11.2, 11.4 и 11.6 СП 42.13330.2016. Согласно указанным таблицам ширина тротуаров может варьироваться от 4,5 до 0,75 метров, а ширина пешеходных улиц и площадей определяется согласно проекту. Пунктом 6.16 (раздел "Остановочные пункты") также установлено, что павильоны ожидания следует размещать на расстоянии не менее 3,0 метров от края проезжей части до боковых стенок павильона, а при их отсутствии – до задней стенки павильона, а в центральной части города и стесненных условиях указанное расстояние может быть уменьшено до 1,5 метр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отношения по размещению нестационарных объектов регулируются исходя из правил градостроительного проектирования. Так, например, согласно пунктам 2 и 3 статьи 20 Правил благоустройства территории муниципального образования город Нефтеюганск, утвержденных решением Думы г. Нефтеюганска от 24 декабря 2013 года № 727-V, размещение некапитальных нестационарных сооружений на территориях города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этом запрещается размещение некапитальных нестационарных сооружений на автомобильных дорогах и проездах, на пешеходных дорожках и пешеходных участках площадей, а также на расстоянии от проезжей части ближе, чем это установлено Правилами безопасности дорожного движения для разного вида транспортных развязок и дорог. Возможно размещение некапитальных нестационарных сооружений на тротуарах шириной более 4,5 метра (улицы общегородского значения) и более 3 метров иных улиц при условии, что фактическая интенсивность движения пешеходов в час "пик" в двух направлениях не превышает 700 пеш./час на одну полосу движения, равную 0,75 метра. Согласно пункту 5.1.6 Межгосударственного стандарта ГОСТ 33062-2014 "Дороги автомобильные общего пользования. Требования к размещению объектов дорожного и придорожного сервиса" (введен приказом Федерального агентства по техническому регулированию и метрологии от 14 августа 2015 года № 1163-ст) размещение и эксплуатация объектов дорожного и придорожного сервиса должны осуществляться при соблюдении требований по обеспечению транспортной безопасности и безопасности дорожного движения, установленных законодательством государств.</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sz w:val="28"/>
          <w:szCs w:val="28"/>
        </w:rPr>
        <w:t xml:space="preserve">Как отмечалось, административная ответственность за </w:t>
      </w:r>
      <w:r>
        <w:rPr>
          <w:rFonts w:cs="Times New Roman" w:ascii="Times New Roman" w:hAnsi="Times New Roman"/>
          <w:bCs/>
          <w:iCs/>
          <w:color w:val="000000"/>
          <w:sz w:val="28"/>
          <w:szCs w:val="28"/>
        </w:rPr>
        <w:t xml:space="preserve">нарушение правил использования полосы отвода и придорожных полос автомобильной дороги установлена статьей 11.21 КоАП РФ, а административная ответственность за несоблюдение требований по обеспечению безопасности дорожного движения при строительстве, реконструкции, ремонте и содержании дорог, железнодорожных переездов или других дорожных сооружений – статьей 12.34 КоАП РФ.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iCs/>
          <w:color w:val="000000"/>
          <w:sz w:val="28"/>
          <w:szCs w:val="28"/>
        </w:rPr>
        <w:t>Вышеизложенное свидетельствует о наличии совпадений признаков объективной стороны, проектируемого пунктом 2 стать 30.4 состава административного проступка и составов административных проступков, предусмотренных Кодексом Российской Федерации об административных правонарушениях.</w:t>
      </w:r>
      <w:r>
        <w:rPr>
          <w:rFonts w:cs="Times New Roman" w:ascii="Times New Roman" w:hAnsi="Times New Roman"/>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sz w:val="28"/>
          <w:szCs w:val="28"/>
        </w:rPr>
        <w:t xml:space="preserve">Стоит также отметить, что требования в отношении уменьшения ширины пешеходных зон до 3 метров и более, расстояния от края проезжей части (не менее 3 метров), препятствия свободному подъезду пожарной, аварийно-спасательной техники или доступу к объектам инженерной инфраструктуры правилами благоустройства муниципальных образований Ханты-Мансийского автономного округа – Югры (г. Сургут, Нижневартовск и Югорск) установлены применительно к нестационарным торговым объектам. В иных муниципальных образованиях указанные требования также содержатся в актах, регламентирующих размещение нестационарных торговых объектов (например, постановление администрации г. Нефтеюганска </w:t>
        <w:br/>
        <w:t xml:space="preserve">от 14 мая 2019 года № 88-нп, постановление администрации г. Лангепаса </w:t>
        <w:br/>
        <w:t>от 22 января 2019 года № 65). В некоторых муниципалитетах вышеуказанные требования муниципальными правовыми актами не установлены (например, г. Ханты-Мансийск).</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соответствии с муниципальными правовыми актами размещение (установка) нестационарных торговых объектов осуществляется на основании схемы их размещения, утверждаемой органами местного самоуправления муниципальных образований. </w:t>
      </w:r>
    </w:p>
    <w:p>
      <w:pPr>
        <w:pStyle w:val="Normal"/>
        <w:autoSpaceDE w:val="false"/>
        <w:spacing w:lineRule="auto" w:line="240" w:before="0" w:after="0"/>
        <w:ind w:firstLine="720"/>
        <w:jc w:val="both"/>
        <w:rPr/>
      </w:pPr>
      <w:r>
        <w:rPr>
          <w:rFonts w:cs="Times New Roman" w:ascii="Times New Roman" w:hAnsi="Times New Roman"/>
          <w:sz w:val="28"/>
          <w:szCs w:val="28"/>
        </w:rPr>
        <w:t xml:space="preserve">Статьей 37 Закона автономного округа № 102-оз установлена административная ответственность за торговлю с нарушением утвержденной органами местного самоуправления муниципальных образований схемы размещения нестационарных торговых объектов. </w:t>
      </w:r>
    </w:p>
    <w:p>
      <w:pPr>
        <w:pStyle w:val="Normal"/>
        <w:autoSpaceDE w:val="false"/>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Учитывая изложенное, предлагаемая законопроектом редакция пункта 2 статьи 30.4 не согласуется с положениями законодательства Российской Федерации и Ханты-Мансийского автономного округа – Югр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Пункт 3 проектируемой законопроектом статьи 30.4 предусматривает установление административной ответственности за размещение нестационарных объектов с нарушением установленных нормативными правовыми актами органов местного самоуправления требований к внешнему оформлению нестационарных объектов.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обходимо обратить внимание, что в соответствии с земельным законодательством земельные участки могут находиться как в государственной и муниципальной собственности, так и в частной собственности. Вопросы внешнего оформления нестационарных объектов на земельных участках, находящихся в частной собственности, могут регламентироваться органами местного самоуправления в пределах полномочий, предоставленных законодательством. Так, например, в соответствии с частью 7 статьи 10 Федерального закона от 28 декабря 2009 года № 381-ФЗ "Об основах государственного регулирования торговой деятельности в Российской Федерации" порядок размещения и использования нестационарных торговых объектов в стационарном торговом объекте, в ином здании, строении, сооружении или на земельном участке, находящихся в частной собственности, устанавливается собственником стационарного торгового объекта, иного здания, строения, сооружения или земельного участка с учетом требований, определенных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вою очередь, согласно статье 45.1 Федерального закона от 6 октября 2003 года № 131-ФЗ "Об общих принципах организации местного самоуправления в Российской Федерации" правила благоустройства территории муниципального образования могут регулировать вопросы содержания территорий общего пользования и порядка пользования такими территориями, внешнего вида фасадов и ограждающих конструкций зданий, строений, сооружений.</w:t>
      </w:r>
    </w:p>
    <w:p>
      <w:pPr>
        <w:pStyle w:val="Normal"/>
        <w:autoSpaceDE w:val="false"/>
        <w:spacing w:lineRule="auto" w:line="240" w:before="0" w:after="0"/>
        <w:ind w:firstLine="720"/>
        <w:jc w:val="both"/>
        <w:rPr/>
      </w:pPr>
      <w:r>
        <w:rPr>
          <w:rFonts w:cs="Times New Roman" w:ascii="Times New Roman" w:hAnsi="Times New Roman"/>
          <w:sz w:val="28"/>
          <w:szCs w:val="28"/>
        </w:rPr>
        <w:t>Вместе с тем статьей 30.2 Закона автономного округа № 102-оз уже установлена административная ответственность за нарушение требований к внешнему виду фасадов зданий, строений и сооружений. При этом диспозиция указанной статьи в отличие от предлагаемого законопроектом пункта 3 статьи 30.4 содержит материальные основания (требования), за нарушение которых установлена административная ответственность.</w:t>
      </w:r>
    </w:p>
    <w:p>
      <w:pPr>
        <w:pStyle w:val="Normal"/>
        <w:autoSpaceDE w:val="false"/>
        <w:spacing w:lineRule="auto" w:line="240" w:before="0" w:after="0"/>
        <w:ind w:firstLine="720"/>
        <w:jc w:val="both"/>
        <w:rPr/>
      </w:pPr>
      <w:r>
        <w:rPr>
          <w:rFonts w:cs="Times New Roman" w:ascii="Times New Roman" w:hAnsi="Times New Roman"/>
          <w:sz w:val="28"/>
          <w:szCs w:val="28"/>
        </w:rPr>
        <w:t xml:space="preserve">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регламентируется статьей 39.36 Земельного кодекса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 xml:space="preserve">Согласно пункту 1 указанной статьи размещение нестационарных торговых объектов на землях или земельных участках, находящихся в государственной или муниципальной собственности, осуществляется на основании схемы размещения нестационарных торговых объектов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тнош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пунктом 3 статьи 39.36 Земельного кодекса Российской Федерации установлено, что порядок и условия размещения указанных объектов устанавливаются нормативным правовым актом субъекта Российской Федерации. Указанный порядок, в частности, утвержден постановлением Правительства Ханты-Мансийского автономного округа – Югры от 19 июня 2015 года № 174-п </w:t>
        <w:br/>
        <w:t xml:space="preserve">"О порядке и условиях размещения объектов, виды которых установлены Правительством Российской Федерации и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в Ханты-Мансийском автономном округе – Югре". В соответствии с данным порядком нестационарные объекты размещаются на землях, находящихся в государственной или муниципального собственности, на основании соответствующего разрешения, выданного исполнительным органом государственной власти автономного округа или органом местного самоуправления муниципального образования автономного округа, уполномоченным на предоставление земельных участков, находящихся в государственной или муниципальной собственност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размещение нестационарных, в том числе торговых, объектов на землях, находящихся в государственной или муниципальной собственности, осуществляется в разрешительном порядке. Соответственно, в случае, если нестационарный объект не соответствует требованиям, установленным нормативными правовыми актами органов местного самоуправления, в том числе требованиям к его внешнему виду, орган местного самоуправления вправе отказать в выдаче разрешения на размещение такого объекта или заключении договора аренды земельного участка.</w:t>
      </w:r>
    </w:p>
    <w:p>
      <w:pPr>
        <w:pStyle w:val="Normal"/>
        <w:autoSpaceDE w:val="false"/>
        <w:spacing w:lineRule="auto" w:line="240" w:before="0" w:after="0"/>
        <w:ind w:firstLine="720"/>
        <w:jc w:val="both"/>
        <w:rPr/>
      </w:pPr>
      <w:r>
        <w:rPr>
          <w:rFonts w:cs="Times New Roman" w:ascii="Times New Roman" w:hAnsi="Times New Roman"/>
          <w:sz w:val="28"/>
          <w:szCs w:val="28"/>
        </w:rPr>
        <w:t>Стоит также отметить, что при самовольном занятии земельного участка административная ответственность наступает в соответствии со статьей 7.1 Кодекса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sz w:val="28"/>
          <w:szCs w:val="28"/>
        </w:rPr>
        <w:t xml:space="preserve">Учитывая изложенное, пункт 3 предлагаемой законопроектом статьи 30.4 не отвечает критериям </w:t>
      </w:r>
      <w:r>
        <w:rPr>
          <w:rFonts w:cs="Times New Roman" w:ascii="Times New Roman" w:hAnsi="Times New Roman"/>
          <w:bCs/>
          <w:iCs/>
          <w:color w:val="000000"/>
          <w:sz w:val="28"/>
          <w:szCs w:val="28"/>
        </w:rPr>
        <w:t>определенности, ясности и недвусмысленности, в том числе в вопросе конкретного материального основания, за нарушение которого предполагается установление административной ответствен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iCs/>
          <w:color w:val="000000"/>
          <w:sz w:val="28"/>
          <w:szCs w:val="28"/>
        </w:rPr>
        <w:t>4. Н</w:t>
      </w:r>
      <w:r>
        <w:rPr>
          <w:rFonts w:cs="Times New Roman" w:ascii="Times New Roman" w:hAnsi="Times New Roman"/>
          <w:sz w:val="28"/>
          <w:szCs w:val="28"/>
        </w:rPr>
        <w:t xml:space="preserve">е отвечает критериям </w:t>
      </w:r>
      <w:r>
        <w:rPr>
          <w:rFonts w:cs="Times New Roman" w:ascii="Times New Roman" w:hAnsi="Times New Roman"/>
          <w:bCs/>
          <w:iCs/>
          <w:color w:val="000000"/>
          <w:sz w:val="28"/>
          <w:szCs w:val="28"/>
        </w:rPr>
        <w:t>определенности, ясности и недвусмысленности по аналогичным основаниям и п</w:t>
      </w:r>
      <w:r>
        <w:rPr>
          <w:rFonts w:cs="Times New Roman" w:ascii="Times New Roman" w:hAnsi="Times New Roman"/>
          <w:sz w:val="28"/>
          <w:szCs w:val="28"/>
        </w:rPr>
        <w:t>ункт 4 предлагаемой законопроектом статьи 30.4. Указанный пункт предполагает установление административной ответственности за размещение ящиков, столов, коробок, сборно-разборных конструкций вне стационарных и нестационарных объектов, в местах, в нарушение правил, установленных нормативными правовыми актами органов местного самоуправления, в том числе на пешеходных коммуникациях (тротуарах, аллеях, дорожках, тропинках). Законом автономного округа № 102-оз уже предусмотрена административная ответственность за действия (бездействие), совпадающие по признакам объективной стороны с рассматриваемым пунктом 4 статьи 30.4 законопроекта. Так, пунктом 1 статьи 29 Закона автономного округа № 102-оз установлена административная ответственность за складирование и хранение строительных материалов, оборудования, органических или химических удобрений, тары, хранение судов водного транспорта, разукомплектованных транспортных средств и иных механизмов в нарушение установленных нормативными правовыми актами органов местного самоуправления муниципальных образований автономного округа требований по поддержанию эстетического состояния территорий поселений, городских округов. Пунктом 2 статьи 30 указанного Закона автономного округа установлена ответственность за нарушение требований по охране расположенных в границах населенных пунктов газонов, цветников и иных территорий, занятых травянистыми растениями, выразившееся в складировании на таких территориях строительных материалов, снега, сколов льда, оборудования, угля, дров, в наезде и размещении на них транспортных средств, в иных действиях, совершение которых не допускается на указанных территориях с целью их охраны правилами благоустройства территории муниципального образ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тношении установления административной ответственности за размещение нестационарных объектов (в том числе сборно-разборных конструкций) в иных местах (полосах отвода автомобильных дорог, охранных зонах объектов, придомовых территориях) правовое обоснование  превышения законодательной компетенции Думы автономного округа при проектировании рассматриваемой нормы также изложено в пунктах 1–3 настоящего заключения.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унктом 5 предлагаемой законопроектом статьи 30.4 предусматривается установление административной ответственности за размещение на территории муниципального образования устройств, ограничивающих движение пешеходов и транспортных средств, включая железобетонные блоки, столбы, ограждения, шлагбаумы и другие сооружения и устройства, без соответствующего согласования уполномоченного органа местного самоуправления муниципального образования в случаях, когда получение таких разрешения, согласования обязательно, а также в случаях, когда установка данных ограждающих устройств нарушает права третьих лиц в пользовании их имуществом.</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sz w:val="28"/>
          <w:szCs w:val="28"/>
        </w:rPr>
        <w:t xml:space="preserve">Диспозиция указанной проектируемой нормы имеет ряд совпадений признаков объективной стороны административных правонарушений, предусмотренных Кодексом Российской Федерации об административных правонарушениях. Так, нарушение прав третьих лиц в пользовании их имуществом путем размещения ограждающих устройств подпадает под действие статьи 19.1 (Самоуправство) КоАП РФ. Как отмечалось в настоящем заключении, административная ответственность за </w:t>
      </w:r>
      <w:r>
        <w:rPr>
          <w:rFonts w:cs="Times New Roman" w:ascii="Times New Roman" w:hAnsi="Times New Roman"/>
          <w:bCs/>
          <w:iCs/>
          <w:color w:val="000000"/>
          <w:sz w:val="28"/>
          <w:szCs w:val="28"/>
        </w:rPr>
        <w:t>нарушение правил использования полосы отвода и придорожных полос автомобильной дороги установлена статьей 11.21 КоАП РФ, а административная ответственность за несоблюдение требований по обеспечению безопасности дорожного движения при строительстве, реконструкции, ремонте и содержании дорог, железнодорожных переездов или других дорожных сооружений – статьей 12.34 КоАП РФ. Размещение ограждающих конструкций при проведении строительных работ в нарушение требований технических регламентов, проектной документации, обязательных требований документов в области стандартизации или требований специальных технических условий может также подпадать под действие статьи 9.4 (Нарушение обязательных требований в области строительства и применения строительных материалов (изделий) КоАП РФ. Кроме того, размещение ограждений, например по периметру земельного участка, без наличия правоустанавливающих документов на данный земельный участок может квалифицироваться по статье 7.1 (Самовольное занятие земельного участка) КоАП РФ.</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ак отмечалось, в соответствии с пунктом 3 статьи 39.36 виды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устанавливаются Правительством Российской Федерации, а порядок и условия их размещения нормативным правовым актом субъекта Российской Федерации. Постановлением Правительства Российской Федерации от 3 декабря 2014 года № 1300 к указанным объектам отнесены в том числе ограждающие устройства (ворота, калитки, шлагбаумы, в том числе автоматические, и декоративные ограждения (заборы), размещаемые на дворовых территориях многоквартирных жилых домов. Согласно постановлению Правительства Ханты-Мансийского автономного округа – Югры от 19 июня 2015 года № 174-п для размещения данных объектов необходимо получение разрешения, выданного исполнительным органом государственной власти автономного округа или органом местного самоуправления муниципального образования автономного округа, уполномоченным на предоставление земельных участков, находящихся в государственной или муниципальной собственности. Согласования размещения ограждающей конструкции с органами местного самоуправления указанный документ не содержит. </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6. Законопроектом предусматривается введение в Закон автономного округа № 102-оз статьи 30.5, устанавливающей административную ответственность за оставление открытыми люков смотровых колодцев. </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Необходимо обратить внимание на неопределенность диспозиции проектируемой нормы. Люк смотрового колодца может быть открыт при производстве ремонтных либо эксплуатационных работ, также может возникать объективная ситуация (например, разрушение люка вследствие внешнего воздействия), наличие открытого смотрового колодца может быть следствием и субъективного фактора (например, несанкционированное вскрытие колодца). Кроме того, согласно пункту 4.4 Межгосударственного стандарта ГОСТ 33220-2015 "Дороги автомобильные общего пользования. Требования к эксплуатационному состоянию" (введен в действие приказом Федерального агентства по техническому регулированию и метрологии от 11 августа </w:t>
        <w:br/>
        <w:t xml:space="preserve">2015 года № 1122-ст) до устранения дефектов покрытия проезжей части, препятствующих проезду транспортных средств (изменяющих траекторию движения), таких как отдельные выбоины, проломы, колея, отсутствие (разрушение) крышки люка смотрового колодца или решетки дождеприемника, а также до устранения массивных предметов участок дороги должен быть обозначен (огражден) соответствующими временными техническими средствами организации дорожного движения по ГОСТ 32758 в сроки, установленные национальными стандартами государств – участников Соглашения. Временные технические средства организации дорожного движения, установленные на период времени до устранения дефекта, должны быть демонтированы организацией, их установившей, одновременно с устранением причин их установки в течение суток. Согласно пункту 4.4. Национального стандарта РФ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приказ Федерального агентства по техническому регулированию и метрологии от 26 сентября 2017 года </w:t>
        <w:br/>
        <w:t>№ 1245-ст) до устранения дефектов покрытия проезжей части, препятствующих проезду транспортных средств (изменяющих траекторию и скорость движения), таких как отдельные выбоины, просадки или проломы, колея, выступы или углубления в зоне деформационных швов, превышающие установленные настоящим стандартом размеры, отсутствие (разрушение) крышки люка смотрового колодца, решетки дождеприемника, а также массивных предметов на проезжей части (упавшие деревья и конструкции и др.), участок дороги или улицы должен быть обозначен соответствующими дорожными знаками и при необходимости огражден (в т.ч. временными техническими средствами организации дорожного движения по ГОСТ 32758) в течение двух часов с момента обнаружения. При этом согласно пункту 5.2.7 указанного Национального стандарта не допускается разрушение крышек люков смотровых колодцев и решеток дождеприемников. Разрушенные крышки и решетки должны быть заменены в течение 3-х часов с момента обнаружения.</w:t>
      </w:r>
    </w:p>
    <w:p>
      <w:pPr>
        <w:pStyle w:val="Normal"/>
        <w:autoSpaceDE w:val="false"/>
        <w:spacing w:lineRule="auto" w:line="240" w:before="0" w:after="0"/>
        <w:ind w:firstLine="720"/>
        <w:jc w:val="both"/>
        <w:rPr/>
      </w:pPr>
      <w:r>
        <w:rPr>
          <w:rFonts w:cs="Times New Roman" w:ascii="Times New Roman" w:hAnsi="Times New Roman"/>
          <w:bCs/>
          <w:iCs/>
          <w:color w:val="000000"/>
          <w:sz w:val="28"/>
          <w:szCs w:val="28"/>
        </w:rPr>
        <w:t>Таким образом, правовое регулирование рассматриваемых отношений на федеральном уровне допускает возможность наличия на дорогах и улицах открытых смотровых колодцев, предусматривая в то же время необходимость установления предупредительных знаков или ограждений соответствующих участков дорог или улиц, а также устранения выявленных дефектов.</w:t>
      </w:r>
    </w:p>
    <w:p>
      <w:pPr>
        <w:pStyle w:val="Normal"/>
        <w:autoSpaceDE w:val="false"/>
        <w:spacing w:lineRule="auto" w:line="240" w:before="0" w:after="0"/>
        <w:ind w:firstLine="720"/>
        <w:jc w:val="both"/>
        <w:rPr/>
      </w:pPr>
      <w:r>
        <w:rPr>
          <w:rFonts w:cs="Times New Roman" w:ascii="Times New Roman" w:hAnsi="Times New Roman"/>
          <w:bCs/>
          <w:iCs/>
          <w:color w:val="000000"/>
          <w:sz w:val="28"/>
          <w:szCs w:val="28"/>
        </w:rPr>
        <w:t>Ответственность за повреждение дорог, железнодорожных переездов или других дорожных сооружений, которое создает угрозу безопасности дорожного движения, а равно умышленное создание помех в дорожном движении, установлена статьей 12.33 Кодекса Российской Федерации об административных правонарушениях, а ответственность за несоблюдение требований по обеспечению безопасности дорожного движения при строительстве, реконструкции, ремонте и содержании дорог, железнодорожных переездов или других дорожных сооружений либо непринятие мер по своевременному устранению помех в дорожном движении, по осуществлению временного ограничения или прекращения движения транспортных средств на отдельных участках дорог в случаях, если пользование такими участками угрожает безопасности дорожного движения, – статьей 12.34 указанного Кодекса.</w:t>
      </w:r>
    </w:p>
    <w:p>
      <w:pPr>
        <w:pStyle w:val="Normal"/>
        <w:autoSpaceDE w:val="false"/>
        <w:spacing w:lineRule="auto" w:line="240" w:before="0" w:after="0"/>
        <w:ind w:firstLine="720"/>
        <w:jc w:val="both"/>
        <w:rPr/>
      </w:pPr>
      <w:r>
        <w:rPr>
          <w:rFonts w:cs="Times New Roman" w:ascii="Times New Roman" w:hAnsi="Times New Roman"/>
          <w:bCs/>
          <w:iCs/>
          <w:color w:val="000000"/>
          <w:sz w:val="28"/>
          <w:szCs w:val="28"/>
        </w:rPr>
        <w:t xml:space="preserve">Дополнительно обращается внимание, что санкция проектируемой нормы статьи 30.5 предусматривает наложение административного штрафа на граждан, что дополнительно придает ей двусмысленность и неопределенность в вопросе, обязаны ли граждане закрывать обнаруженные ими открытые люки смотровых колодцев. </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Исходя из изложенного, диспозиция предлагаемой законопроектом статьи 30.5 не отвечает критериям определенности, ясности и недвусмысленности и по признакам объективной стороны  административного проступка совпадает с административными правонарушениями, предусмотренными статьями 12.33, 12.34 Кодекса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7. Пунктом 1 предлагаемой законопроектом статьи 30.6 предусматривается установление административной ответственности за невыполнение требований муниципальных правовых актов правообладателями объектов благоустройства по их содержанию и порядку пользования. При этом примечанием к указанной части статьи устанавливается, что под объектами благоустройства территории понимаются территории различного функционального назначения, на которых осуществляется деятельность по благоустройству. </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 соответствии с пунктом 36 статьи 1 Градостроительного кодекса Российской Федерации под благоустройством территории понимается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Принимая во внимание данное определение, пункт 1 предлагаемой законопроектом статьи 36 фактически устанавливает административную ответственность в целом за нарушение правил благоустройства территорий муниципальных образований. По данному вопросу Верховный Суд Российской Федерации неоднократно (апелляционные определения Судебной коллеги по административным делам Верховного Суда Российской Федерации от 31 мая 2017 года № 45-АПГ17-3, 10 октября 2018 года № 70-АПГ18-4, № 74-АПГ18-6) выразил правовую позицию о том, что диспозиции статей законов субъектов Российской Федерации, предполагающие привлечение к административной ответственности в целом за неисполнение правил благоустройства, не отвечают принципам определенности, ясности и недвусмысленности, поскольку не содержат описания конкретных действий (бездействия), влекущих наступление административной ответственности. Признавая недействующими соответствующие нормы законов субъектов Российской Федерации об административных правонарушениях, Верховный Суд Российской Федерации, в частности, указывал, что поскольку правила благоустройства, охватывающие организацию благоустроительных мероприятий различного рода и направленности могут быть установлены, в том числе нормативными правовыми актами Российской Федерации, за нарушение которых в силу статьи 1.3. Кодекса Российской Федерации об административных правонарушениях не может быть предусмотрена административная ответственность субъектом Российской Федерации. Полномочия регионального законодателя по правовому регулированию в сфере административной ответственности ограничены тем, что такая ответственность может быть предусмотрена за нарушение конкретных требований регионального законодательства или муниципальных правовых актов путем установления в диспозиции статьи конкретных противоправных действий (бездействия), исключающих совпадение признаков объективной стороны административного правонарушения, установленного законом субъекта Российской Федерации, с административным правонарушением, административная ответственность за совершение которого предусмотрена Кодексом Российской Федерации об административных правонарушениях. </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 связи с изложенным предлагаемая законопроектом редакция пункта 1 статьи 30.6 не согласуется с законодательной компетенцией Думы Ханты-Мансийского автономного округа – Югры.</w:t>
      </w:r>
    </w:p>
    <w:p>
      <w:pPr>
        <w:pStyle w:val="Normal"/>
        <w:autoSpaceDE w:val="false"/>
        <w:spacing w:lineRule="auto" w:line="240" w:before="0" w:after="0"/>
        <w:ind w:firstLine="720"/>
        <w:jc w:val="both"/>
        <w:rPr/>
      </w:pPr>
      <w:r>
        <w:rPr>
          <w:rFonts w:cs="Times New Roman" w:ascii="Times New Roman" w:hAnsi="Times New Roman"/>
          <w:bCs/>
          <w:iCs/>
          <w:color w:val="000000"/>
          <w:sz w:val="28"/>
          <w:szCs w:val="28"/>
        </w:rPr>
        <w:t>8. По аналогичному основанию не может быть также поддержана редакция пункта 2 предлагаемой законопроектом статьи 30.6, предусматривающего установление административной ответственности за невыполнение правообладателями зданий, строений, сооружений требований, установленных нормативными правовыми актами органов местного самоуправления муниципальных образований автономного округа, к содержанию фасадов и ограждающих конструкций зданий, строений, сооружений (за исключением собственников и (или) иных законных владельцев помещений в многоквартирных домах).</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Апелляционным определением Судебной коллегии  по административным делам Верховного Суда Российской Федерации от 21 ноября 2018 года № 81-АПГ18-20 была признана недействующей аналогичная норма Закона Кемеровской области "Об административных правонарушениях в Кемеровской области" (в редакции от 14 июня 2018 года).</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 судебном решении Верховный Суд Российской Федерации указал, что в правилах благоустройства муниципальных образований находится широкий спектр требований к внешнему виду (оформлению) фасадов зданий, строений и сооружений, их содержанию. Все эти требования по своей сути являются абстрактной компиляцией сводов федеральных правил и стандартов, применяемых при осуществлении деятельности по благоустройству, нарушение ряда которых может квалифицироваться, например, по статьям 7.13, 7.14.2 КоАП РФ (нарушение требований законодательства об охране объектов культурного наследия); статье 7.17 КоАП РФ (уничтожение или повреждение чужого имущества), статье 7.22 КоАП РФ, (нарушение правил содержания жилых домов и жилых помещений); статье 7.23.3 КоАП РФ (нарушение организациями и индивидуальными предпринимателями, осуществляющими предпринимательскую деятельность по управлению многоквартирными домами, правил осуществления предпринимательской деятельности по управлению многоквартирными домами); статье 14.3 КоАП РФ (нарушение законодательства о рекламе); статье 7.24 КоАП РФ (использование объекта нежилого фонда, находящегося в федеральной собственности, с нарушением установленных норм и правил эксплуатации); статье 20.4 (размещение транспарантов и баннеров с нарушением правил пожарной безопасности). Между тем по смыслу статьи 1.1, пункта 1 части 1 статьи 1.3.1 Кодекса Российской Федерации об административных правонарушениях к ведению субъектов Российской Федерации в области законодательства об административных правонарушениях относится установление законами субъектов Российской Федерации об административных правонарушениях административной ответственности за нарушение законов и иных нормативных правовых актов субъектов Российской Федерации, нормативных правовых актов органов местного самоуправления и предполагает указание в диспозиции статьи конкретных противоправных действий (бездействия), исключающее совпадение признаков объективной стороны административного правонарушения, предусмотренного законом субъекта Российской Федерации, с административным правонарушением, ответственность за совершение которого установлена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9. Пунктом 3 предлагаемой законопроектом статьи 30.6 предусматривается установление административной ответственности за сброс, слив жидких нечистот в местах, не установленных для этих целей органами местного самоуправления.</w:t>
      </w:r>
    </w:p>
    <w:p>
      <w:pPr>
        <w:pStyle w:val="Normal"/>
        <w:autoSpaceDE w:val="false"/>
        <w:spacing w:lineRule="auto" w:line="240" w:before="0" w:after="0"/>
        <w:ind w:firstLine="720"/>
        <w:jc w:val="both"/>
        <w:rPr/>
      </w:pPr>
      <w:r>
        <w:rPr>
          <w:rFonts w:cs="Times New Roman" w:ascii="Times New Roman" w:hAnsi="Times New Roman"/>
          <w:bCs/>
          <w:iCs/>
          <w:color w:val="000000"/>
          <w:sz w:val="28"/>
          <w:szCs w:val="28"/>
        </w:rPr>
        <w:t xml:space="preserve">Предлагаемая редакция административно-деликтной нормы не может быть поддержана, поскольку имеет совпадение признака объективной стороны с многочисленными составами административных проступков, административная ответственность за совершение которых установлена Кодексом Российской Федерации об административных правонарушениях. Содержащееся в статье 30.6 примечание о том, что рассматриваемая часть 3 не применяется в отношении действий, нарушающих нормы и правила, установленные нормативными правовыми актами Российской Федерации, не преодолевает данного обстоятельства. Согласно статье 1.3 Кодекса Российской Федерации об административных правонарушениях установление административной ответственности по вопросам, имеющим федеральное значение, в том числе за нарушение норм и правил, предусмотренных федеральными законами, относится в ведению Российской Федерации. </w:t>
      </w:r>
    </w:p>
    <w:p>
      <w:pPr>
        <w:pStyle w:val="Normal"/>
        <w:autoSpaceDE w:val="false"/>
        <w:spacing w:lineRule="auto" w:line="240" w:before="0" w:after="0"/>
        <w:ind w:firstLine="720"/>
        <w:jc w:val="both"/>
        <w:rPr/>
      </w:pPr>
      <w:r>
        <w:rPr>
          <w:rFonts w:cs="Times New Roman" w:ascii="Times New Roman" w:hAnsi="Times New Roman"/>
          <w:bCs/>
          <w:iCs/>
          <w:color w:val="000000"/>
          <w:sz w:val="28"/>
          <w:szCs w:val="28"/>
        </w:rPr>
        <w:t>Статьей 22 Федерального закона от 30 марта 1999 года № 52-ФЗ "О санитарно-эпидемиологическом благополучии населения" установлены санитарно-эпидемиологические требования к сбору, накоплению, транспортированию, обработке, утилизации, обезвреживанию, размещению отходов производства и потребления. Административная ответственность за несоблюдение санитарно-эпидемиологических требований при обращении с отходами производства и потребления предусмотрена статьей 6.35 Кодекса Российской Федерации об административных правонарушениях. Кроме того, КоАП РФ установлена административная ответственность за самовольное подключение к централизованным системам водоснабжения и водоотведения (статья 7.20), нарушение правил осуществления предпринимательской деятельности по управлению многоквартирными домами (статья 7.23.3), несоблюдение требований в области охраны окружающей среды при обращении с отходами производства и потребления (статья 8.2), несоблюдение требований в области охраны окружающей среды при обращении с отходами животноводства (статья 8.2.3), нарушение правил обращения с пестицидами и агрохимикатами (статья 8.3), порчу земель (статья 8.6), нарушение правил охраны водных объектов (статья 8.13), нарушение правил использования полосы отвода и придорожных полос автомобильной дороги (статья 11.21).</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основании изложенного Государственно правовое управление аппарата Думы Ханты-Мансийского автономного округа – Югры полагает, что проект закона "О внесении изменений в Закон Ханты-Мансийского автономного округа – Югры "Об административных правонарушениях" требует существенной доработки с учетом законодательной компетенции Думы Ханты-Мансийского автономного округа – Югры.</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Учитывая распоряжение Председателя Думы Ханты-Мансийского автономного округа – Югры от 28 июня 2019 года № 123 рп "О создании рабочей группы по подготовке проекта закона Ханты-Мансийского автономного округа – Югры "О внесении изменений в Закон Ханты-Мансийского автономного округа — Югры "Об административных правонарушениях", полагаем целесообразным рассмотрение вопросов, связанных с установлением административной ответственности за нарушение требований правил благоустройства территорий муниципальных образований автономного округа, в рамках деятельности указанной рабочей группы.  </w:t>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Начальник управления –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заместитель руководител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8"/>
          <w:szCs w:val="28"/>
        </w:rPr>
        <w:t>аппарата Думы                                                                              К.А. Дмитрие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Исп.: Дмитриев В.В.</w:t>
      </w:r>
    </w:p>
    <w:p>
      <w:pPr>
        <w:pStyle w:val="Normal"/>
        <w:spacing w:lineRule="auto" w:line="240" w:before="0" w:after="0"/>
        <w:jc w:val="both"/>
        <w:rPr/>
      </w:pPr>
      <w:r>
        <w:rPr>
          <w:rFonts w:cs="Times New Roman" w:ascii="Times New Roman" w:hAnsi="Times New Roman"/>
          <w:sz w:val="18"/>
          <w:szCs w:val="18"/>
        </w:rPr>
        <w:t>Тел.: (3467) 925637</w:t>
      </w:r>
    </w:p>
    <w:sectPr>
      <w:headerReference w:type="default" r:id="rId3"/>
      <w:headerReference w:type="first" r:id="rId4"/>
      <w:type w:val="nextPage"/>
      <w:pgSz w:w="11906" w:h="16838"/>
      <w:pgMar w:left="1701" w:right="850" w:gutter="0" w:header="425"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6"/>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6"/>
      <w:szCs w:val="24"/>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HiddenHorzOCR;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b/>
      <w:bCs/>
      <w:sz w:val="26"/>
      <w:szCs w:val="24"/>
    </w:rPr>
  </w:style>
  <w:style w:type="character" w:styleId="3">
    <w:name w:val="Заголовок 3 Знак"/>
    <w:qFormat/>
    <w:rPr>
      <w:rFonts w:ascii="Times New Roman" w:hAnsi="Times New Roman" w:cs="Times New Roman"/>
      <w:b/>
      <w:bCs/>
      <w:sz w:val="26"/>
      <w:szCs w:val="24"/>
    </w:rPr>
  </w:style>
  <w:style w:type="character" w:styleId="Style16">
    <w:name w:val="Гипертекстовая ссылка"/>
    <w:qFormat/>
    <w:rPr>
      <w:color w:val="106BBE"/>
    </w:rPr>
  </w:style>
  <w:style w:type="character" w:styleId="Style17">
    <w:name w:val="Основной текст Знак"/>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240" w:before="0" w:after="0"/>
      <w:jc w:val="both"/>
    </w:pPr>
    <w:rPr>
      <w:rFonts w:ascii="Times New Roman" w:hAnsi="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1:26:00Z</dcterms:created>
  <dc:creator>ButinaSM</dc:creator>
  <dc:description/>
  <cp:keywords/>
  <dc:language>en-US</dc:language>
  <cp:lastModifiedBy>Пушкарёва Татьяна Евгеньевна</cp:lastModifiedBy>
  <cp:lastPrinted>2019-09-13T15:14:00Z</cp:lastPrinted>
  <dcterms:modified xsi:type="dcterms:W3CDTF">2019-09-27T05:57:00Z</dcterms:modified>
  <cp:revision>3</cp:revision>
  <dc:subject/>
  <dc:title/>
</cp:coreProperties>
</file>